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961306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667542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